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Section C – OON – General – Base 1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ener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C – OON – General – Notes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OON – Inpati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Inpati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OON – Inpati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Inpatient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roups – Group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roup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Inpati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Inpati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Inpati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Inpatient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Inpatient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Groups – Group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roup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C – Cost Share Reduction – Gener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eneral –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roups – Group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roup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U.S.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U.S.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U.S.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V/T – Inpatient – U.S.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Inpatient – U.S.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V/T – Inpatient – U.S.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Inpatient – U.S.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U.S. –Number of Group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U.S.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3"/>
      <w:footerReference w:type="default" r:id="rId44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41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18"/>
      </w:rPr>
      <w:t>Appendix C - PBP 2009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36:00Z</dcterms:created>
  <dc:creator>lo</dc:creator>
  <dc:description/>
  <cp:keywords/>
  <dc:language>en-US</dc:language>
  <cp:lastModifiedBy>CMS</cp:lastModifiedBy>
  <cp:lastPrinted>2006-10-16T11:26:00Z</cp:lastPrinted>
  <dcterms:modified xsi:type="dcterms:W3CDTF">2007-12-11T22:05:00Z</dcterms:modified>
  <cp:revision>9</cp:revision>
  <dc:subject/>
  <dc:title> </dc:title>
</cp:coreProperties>
</file>